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00" w:hanging="0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  Приложени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                                                                к бюджету муниципального образования " Сергиевское сельское поселение"                                          Решение №    от                   г. 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Норматив отчислений налогов и сборов в бюджет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Сергиевское сельское поселение»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на 202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 и на плановый период 202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- 202</w:t>
      </w:r>
      <w:r>
        <w:rPr>
          <w:b/>
          <w:bCs/>
          <w:lang w:val="ru-RU"/>
        </w:rPr>
        <w:t>8</w:t>
      </w:r>
      <w:r>
        <w:rPr>
          <w:b/>
          <w:bCs/>
        </w:rPr>
        <w:t xml:space="preserve"> годы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4515"/>
        <w:gridCol w:w="1792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1 0000 1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1 0000 1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».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dc:language>en-US</dc:language>
  <cp:lastModifiedBy>Анна Лисина</cp:lastModifiedBy>
  <cp:lastPrinted>2023-11-10T11:01:00Z</cp:lastPrinted>
  <dcterms:modified xsi:type="dcterms:W3CDTF">2025-11-11T06:14:14Z</dcterms:modified>
  <cp:revision>13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12D760B60C46F48B9258D51F5B0F5D_12</vt:lpwstr>
  </property>
  <property fmtid="{D5CDD505-2E9C-101B-9397-08002B2CF9AE}" pid="3" name="KSOProductBuildVer">
    <vt:lpwstr>1049-12.2.0.23155</vt:lpwstr>
  </property>
</Properties>
</file>